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tt.le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dazione Carnevale di Viareggio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anta Maria Goretti n. 5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regg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a di gara aperta per l’affidamento del servizio di biglietteria elettronica, controllo accessi e supporto tecnico per le manifestazioni del carnevale di Viareggio per il triennio 2019-2020-2021. CIG: 746970646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società …………………………………………………………………. Forma giuridica …………………………………………. Codice fiscale ………………………………………… partita IVA …………………………………, con sede legale in ……………………, via …………………………………………………………, n° …………. (specificare i dati di colui / coloro che firmano l’offerta ed i dati di tutte le imprese per le quali è presentata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l servizio oggetto del presente appalto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basso in cif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basso in lette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,____%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fferta comprend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oneri aziendali di sicurezza ai sensi dell’art. 95 comma 10 D.LGS. 50/2016, pari a (in cifre) ____________________€/smc (in lettere) ________________________________________€/smc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sto della manodopera pari a €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neri di sicurezza da interferenze non soggetti a ribasso </w:t>
      </w:r>
      <w:r>
        <w:rPr>
          <w:rFonts w:cs="Times New Roman" w:ascii="Times New Roman" w:hAnsi="Times New Roman"/>
          <w:b/>
          <w:color w:val="000000"/>
        </w:rPr>
        <w:t>€ 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legale rappresentante 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re copia del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u w:val="single"/>
      </w:rPr>
    </w:pPr>
    <w:r>
      <w:rPr>
        <w:u w:val="single"/>
      </w:rPr>
      <w:t>Modello B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44:00Z</dcterms:created>
  <dc:creator>Gianni Valori</dc:creator>
  <dc:description/>
  <cp:keywords/>
  <dc:language>en-US</dc:language>
  <cp:lastModifiedBy>Op_635G</cp:lastModifiedBy>
  <cp:lastPrinted>2017-09-27T12:34:00Z</cp:lastPrinted>
  <dcterms:modified xsi:type="dcterms:W3CDTF">2018-04-30T11:00:00Z</dcterms:modified>
  <cp:revision>12</cp:revision>
  <dc:subject/>
  <dc:title/>
</cp:coreProperties>
</file>