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tt.le 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dazione Carnevale di Viareggio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Santa Maria Goretti n. 5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reggio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cedura per l’affidamento relativa alla gestione del Museo del Carnevale e delle attività di promozione e divulgazione collega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IG:Z5424E5795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…………………………………. nato a ………………………….. il ………………. nella qualità di ……………………………………… (eventualmente) giusta procura generale/speciale n° …………… del ……………………, autorizzato a rappresentare legalmente la società …………………………………………………………………. Forma giuridica …………………………………………. Codice fiscale ………………………………………… partita IVA …………………………………, con sede legale in ……………………, via …………………………………………………………, n° …………. (specificare i dati di colui / coloro che firmano l’offerta ed i dati di tutte le imprese per le quali è presentat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F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a gestione del Sistema di Museo, di riconoscere alla Fondazione la seguente percentuale sui prezzi dei biglietti, delle visite guidate e sulle attività di laboratori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centuale in lettere IVA esclus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centuale in cifre IVA esclus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_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 legale rappresentante ____________________________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.b. Allegare copia del documento di identità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u w:val="single"/>
      </w:rPr>
    </w:pPr>
    <w:r>
      <w:rPr>
        <w:u w:val="single"/>
      </w:rPr>
      <w:t>Modello offerta econom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8:45:00Z</dcterms:created>
  <dc:creator>Gianni Valori</dc:creator>
  <dc:description/>
  <cp:keywords/>
  <dc:language>en-US</dc:language>
  <cp:lastModifiedBy>Op_635G</cp:lastModifiedBy>
  <cp:lastPrinted>2017-09-27T12:34:00Z</cp:lastPrinted>
  <dcterms:modified xsi:type="dcterms:W3CDTF">2018-09-13T07:59:00Z</dcterms:modified>
  <cp:revision>9</cp:revision>
  <dc:subject/>
  <dc:title/>
</cp:coreProperties>
</file>