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tt.le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ndazione Carnevale di 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anta Maria Goretti n. 5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reggio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dura per l’affidamento della gestione del bar / ristorante presso la Cittadella del Carnevale di Viareggio, via Santa Maria Goretti n. 5 – CIG: 74658885A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…………………………………. nato a ………………………….. il ………………. nella qualità di ……………………………………… (eventualmente) giusta procura generale/speciale n° …………… del ……………………, autorizzato a rappresentare legalmente la società …………………………………………………………………. Forma giuridica …………………………………………. Codice fiscale ………………………………………… partita IVA …………………………………, con sede legale in ……………………, via …………………………………………………………, n° …………. (specificare i dati di colui / coloro che firmano l’offerta ed i dati di tutte le imprese per le quali è presentat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la gestione del bar / ristorante il seguente rialzo ai sensi dell’art. 5 punto 3) dell’Avviso di gara</w:t>
      </w:r>
      <w:r>
        <w:rPr/>
        <w:t>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one mensile offerto in cifre IVA esclus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none mensile offerto in lettere IVA esclus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___________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legale rappresentante 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.b. Allegare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u w:val="single"/>
      </w:rPr>
    </w:pPr>
    <w:r>
      <w:rPr>
        <w:u w:val="single"/>
      </w:rPr>
      <w:t>Modello offerta econom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45:00Z</dcterms:created>
  <dc:creator>Gianni Valori</dc:creator>
  <dc:description/>
  <cp:keywords/>
  <dc:language>en-US</dc:language>
  <cp:lastModifiedBy>Op_635G</cp:lastModifiedBy>
  <cp:lastPrinted>2017-09-27T12:34:00Z</cp:lastPrinted>
  <dcterms:modified xsi:type="dcterms:W3CDTF">2018-04-24T13:52:00Z</dcterms:modified>
  <cp:revision>4</cp:revision>
  <dc:subject/>
  <dc:title/>
</cp:coreProperties>
</file>