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ett.le 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ndazione Carnevale di Viareggio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 Santa Maria Goretti n. 5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regg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dura di gara aperta per l’affidamento del servizio di traino costruzioni allegoriche per la manifestazione “Carnevale di Viareggio 2019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sottoscritto …………………………………. nato a …………………… il ………………. nella qualità di ……………………………………… (eventualmente) giusta procura generale/speciale n° …………… del ……………………, autorizzato a rappresentare legalmente la società …………………………………………………………………. Forma giuridica …………………………………………. Codice fiscale ………………………………………… partita IVA …………………………………, con sede legale in ……………………, via …………………………………………………………, n° …………. (specificare i dati di colui / coloro che firmano l’offerta ed i dati di tutte le imprese per le quali è presentata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FR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 il servizio oggetto del presente appalto</w:t>
      </w:r>
      <w:r>
        <w:rPr/>
        <w:t>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basso in cif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basso in lette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,____%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offerta comprende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i oneri aziendali di sicurezza ai sensi dell’art. 95 comma 10 D.LGS. 50/2016, pari a (in cifre) ____________________€/smc (in lettere) ________________________________________€/smc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osto della manodopera pari a €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Oneri di sicurezza da interferenze non soggetti a ribasso </w:t>
      </w:r>
      <w:r>
        <w:rPr>
          <w:rFonts w:cs="Times New Roman" w:ascii="Times New Roman" w:hAnsi="Times New Roman"/>
          <w:b/>
          <w:color w:val="000000"/>
          <w:highlight w:val="yellow"/>
        </w:rPr>
        <w:t>€ 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del legale rappresentante ____________________________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gare copia del documento di identità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u w:val="single"/>
      </w:rPr>
    </w:pPr>
    <w:r>
      <w:rPr>
        <w:u w:val="single"/>
      </w:rPr>
      <w:t>Modello B – offerta econom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44:00Z</dcterms:created>
  <dc:creator>Gianni Valori</dc:creator>
  <dc:description/>
  <cp:keywords/>
  <dc:language>en-US</dc:language>
  <cp:lastModifiedBy>Marzia Bonagiusa</cp:lastModifiedBy>
  <cp:lastPrinted>2017-09-27T12:34:00Z</cp:lastPrinted>
  <dcterms:modified xsi:type="dcterms:W3CDTF">2018-07-23T10:35:00Z</dcterms:modified>
  <cp:revision>13</cp:revision>
  <dc:subject/>
  <dc:title/>
</cp:coreProperties>
</file>